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jc w:val="center"/>
        <w:rPr/>
      </w:pPr>
      <w:r>
        <w:rPr/>
        <w:t>四川省成人高等教育本科毕业生学士学位申请表</w:t>
      </w:r>
    </w:p>
    <w:tbl>
      <w:tblPr>
        <w:tblW w:w="913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635"/>
        <w:gridCol w:w="120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中医药大学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灸推拿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（ 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cs="宋体;SimSun" w:ascii="宋体;SimSun" w:hAnsi="宋体;SimSun"/>
              </w:rPr>
              <w:t xml:space="preserve">502 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black" stroked="t" o:allowincell="t" style="position:absolute;margin-left:7.95pt;margin-top:4.25pt;width:12.4pt;height:9.7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3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white" stroked="t" o:allowincell="t" style="position:absolute;margin-left:6.9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英语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拿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学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急诊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药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儿科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病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应用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康复工程学（导学）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络腧穴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针灸学（导学）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常人体解剖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剂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伤寒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法灸法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诊断学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灸治疗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匮要略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科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灸医籍选读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内科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医外科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设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格</w:t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学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剂学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灸治疗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外语合格证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校学位办审核人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  <w:r>
              <w:rPr>
                <w:rFonts w:ascii="宋体;SimSun" w:hAnsi="宋体;SimSun" w:cs="宋体;SimSun" w:eastAsia="宋体;SimSun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成人（或网络）教育学院（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位工作管理部门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办（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评定委员会主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　               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3</w:t>
    </w:r>
    <w:r>
      <w:rPr>
        <w:sz w:val="24"/>
        <w:szCs w:val="24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正文文本 Char"/>
    <w:qFormat/>
    <w:rPr>
      <w:rFonts w:ascii="楷体" w:hAnsi="楷体" w:eastAsia="楷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7:00Z</dcterms:created>
  <dc:creator>yao yu</dc:creator>
  <dc:description/>
  <cp:keywords/>
  <dc:language>en-US</dc:language>
  <cp:lastModifiedBy>cj-wk</cp:lastModifiedBy>
  <cp:lastPrinted>2014-04-11T10:13:00Z</cp:lastPrinted>
  <dcterms:modified xsi:type="dcterms:W3CDTF">2017-04-18T03:35:00Z</dcterms:modified>
  <cp:revision>6</cp:revision>
  <dc:subject/>
  <dc:title>四川省人民政府学位委员会办公室关于下发《四川省普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